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>к решению Думы Арамильского городского округа</w:t>
      </w:r>
    </w:p>
    <w:p>
      <w:pPr>
        <w:pStyle w:val="Normal"/>
        <w:jc w:val="right"/>
        <w:rPr/>
      </w:pPr>
      <w:r>
        <w:rPr/>
        <w:t>от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13.12.2018 года № 46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мильского городского округ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19 году и плановом периоде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276"/>
        <w:gridCol w:w="1134"/>
        <w:gridCol w:w="1559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19 году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1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рамиль-Теп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19 году плановом периоде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64"/>
        <w:gridCol w:w="3544"/>
        <w:gridCol w:w="340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руб.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руб.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58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19-12-04T15:06:00Z</cp:lastPrinted>
  <dcterms:modified xsi:type="dcterms:W3CDTF">2019-12-04T10:06:00Z</dcterms:modified>
  <cp:revision>13</cp:revision>
  <dc:subject/>
  <dc:title/>
</cp:coreProperties>
</file>